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Carol Spitz           Jan. 17-20, 2011</w:t>
      </w:r>
    </w:p>
    <w:p>
      <w:pPr>
        <w:pStyle w:val="Normal"/>
        <w:rPr/>
      </w:pPr>
      <w:r>
        <w:rPr/>
        <w:t>Religion Plan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7942580" cy="728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2580" cy="728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4966"/>
                              <w:gridCol w:w="3622"/>
                              <w:gridCol w:w="2868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tudent reading from Matthew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rect the activity sheet.  Have students exchange the coded message they created with another classma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hare the deciphered messag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 the chapter review on p. 131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answers to my questions about the 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’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Tues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st on chapter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gin chapter 9, p. 134.  Point out the scripture background of Elijah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s’ respon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Wed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erform expressive oral readings of prose, poetry, and drama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 p. 135 slowly.  Have students take notes on each of the prophets that are mention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ign groups to do the activity on p. 13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Observation of students’ respons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no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 as they work to create a sk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Thurs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Prays dail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9"/>
                                      <w:szCs w:val="19"/>
                                    </w:rPr>
                                    <w:t>Recognizes that the Old Testament prophets proclaimed redemption, purification and salvation according to God’s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erform expressive oral readings of prose, poetry, and drama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ading from Matth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low time for groups to practice their presentat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hare reflections on the Bible passag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esent skits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bservation of students’ respons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respo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udent created skit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Fri.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sz w:val="28"/>
                                      <w:highlight w:val="gree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highlight w:val="green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4pt;height:573.5pt;mso-wrap-distance-left:9pt;mso-wrap-distance-right:9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12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4966"/>
                        <w:gridCol w:w="3622"/>
                        <w:gridCol w:w="2868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udent reading from Matthew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 the activity sheet.  Have students exchange the coded message they created with another classmat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re the deciphered messa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 the chapter review on p. 131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answers to my questions about the read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’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Tues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 on chapter 8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gin chapter 9, p. 134.  Point out the scripture background of Elijah.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’ responses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Wed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erform expressive oral readings of prose, poetry, and drama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 p. 135 slowly.  Have students take notes on each of the prophets that are mention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ign groups to do the activity on p. 13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bservation of students’ responses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not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 as they work to create a skit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Thurs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ays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9"/>
                                <w:szCs w:val="19"/>
                              </w:rPr>
                              <w:t>Recognizes that the Old Testament prophets proclaimed redemption, purification and salvation according to God’s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erform expressive oral readings of prose, poetry, and drama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ading from Matthe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low time for groups to practice their presenta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re reflections on the Bible passa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sent skits.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tion of students’ respons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respons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 created ski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Fri.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  <w:highlight w:val="gree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Goal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8"/>
                                <w:highlight w:val="green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0:39:00Z</dcterms:created>
  <dc:creator>Carol Spitz</dc:creator>
  <dc:description/>
  <cp:keywords/>
  <dc:language>en-US</dc:language>
  <cp:lastModifiedBy>Carol Spitz</cp:lastModifiedBy>
  <cp:lastPrinted>2011-01-09T13:32:00Z</cp:lastPrinted>
  <dcterms:modified xsi:type="dcterms:W3CDTF">2011-01-14T22:49:00Z</dcterms:modified>
  <cp:revision>3</cp:revision>
  <dc:subject/>
  <dc:title/>
</cp:coreProperties>
</file>